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Вельжич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ВЕЛЬЖИЧ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21.12.2015г.  № 3-6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Вельжичи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8"/>
          <w:lang w:val="ru-RU"/>
        </w:rPr>
        <w:t>от 23.12.2014 года №3-29 «О бюджете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ельжичского сельского поселения</w:t>
      </w:r>
    </w:p>
    <w:p>
      <w:pPr>
        <w:pStyle w:val="Normal"/>
        <w:rPr/>
      </w:pPr>
      <w:r>
        <w:rPr>
          <w:b/>
          <w:sz w:val="28"/>
          <w:lang w:val="ru-RU"/>
        </w:rPr>
        <w:t>на 2015 год и на плановый период 2016 и 2017 годов»</w:t>
      </w:r>
    </w:p>
    <w:p>
      <w:pPr>
        <w:pStyle w:val="Normal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Рассмотрев проект решения о внесении изменений в решение от 23.12.2014 года №3-29 «О бюджете Вельжичского сельского поселения на 2015 год и на плановый период 2016 и 2017 годов» (в ред.реш.от 27.01.2015г.№3-34;от 31.03.2015г.№3-35;от 30.06.2015г. №3-43;от 29.07.2015г.№3-44;от 21.10.15г.№3-45;от 13.11.2015г.№3-53) Вельжичский сельский Совет народных депутатов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Внести в решение от 23 декабря 2014 года №3-29 «</w:t>
      </w:r>
      <w:r>
        <w:rPr>
          <w:sz w:val="28"/>
          <w:szCs w:val="28"/>
          <w:lang w:val="ru-RU"/>
        </w:rPr>
        <w:t>О бюджете Вельжич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  <w:lang w:val="ru-RU"/>
        </w:rPr>
        <w:t xml:space="preserve"> следующие изменение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1 В пункте 1: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на 2015 год по доходам вместо цифр «1130928»,записать «1194550»,  по расходам вместо цифр «1323781,81»,записать «1387403,81»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2 В пункте 2: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иложение 1«Прогнозируемые доходы бюджета Вельжичского сельского поселения на 2015 год» изложить в новой редакции», (приложение 1)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1.3  В пункте 4: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иложение 4 «Перечень главных администраторов доходов бюджета Вельжичского сельского поселения» изложить в новой редакции (приложение 2)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4 .В пункте 5: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иложение 8 «Ведомственная структура расходов бюджета сельского поселения на 2015 год» изложить в новой редакции (приложение 4).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5  В пункте 6: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абзац 1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- на 2015 год вместо цифр «597428», записать «652096 »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абзац 2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-на 2015 год вместо цифр «172403», записать «235633,50 »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ельжичского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    В.И.Груздов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1">
    <w:name w:val="Body Text 21"/>
    <w:basedOn w:val="Normal"/>
    <w:qFormat/>
    <w:pPr>
      <w:jc w:val="both"/>
    </w:pPr>
    <w:rPr>
      <w:rFonts w:ascii="Tms Rmn" w:hAnsi="Tms Rmn" w:cs="Tms Rmn"/>
      <w:sz w:val="28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0:48:00Z</dcterms:created>
  <dc:creator>Отдел муниципальных образований МФ РФ</dc:creator>
  <dc:description/>
  <cp:keywords/>
  <dc:language>en-US</dc:language>
  <cp:lastModifiedBy>User</cp:lastModifiedBy>
  <cp:lastPrinted>2016-01-11T15:43:00Z</cp:lastPrinted>
  <dcterms:modified xsi:type="dcterms:W3CDTF">2016-01-11T11:43:00Z</dcterms:modified>
  <cp:revision>18</cp:revision>
  <dc:subject>Нормативно-правовые акты МО</dc:subject>
  <dc:title>ВОЛОГОДСКАЯ ГОРОДСКАЯ ДУМА</dc:title>
</cp:coreProperties>
</file>